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32"/>
        </w:rPr>
        <w:t>IL TEMPO NON FERMA a Tony Scot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IL TEMPO NON FER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LE DITA NON SI FERMA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SULLE CHIAVI DEL CLARINET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LA MUSICA E’ SILENZ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 xml:space="preserve">IL SILENZIO E’ SUON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E IL SUONO ATTRAVERSA IL TEMPO CON UN SORRI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 xml:space="preserve">LE ORE DENTRO AI PENSIERI 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ATTACCATE A PENSIERI CHE NON MUOIO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PERCHE’ SEMPLICEMENTE SI TRASFORMA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IN ACQUA, IN ROCCIA, IN NUVO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 xml:space="preserve">PERCHE’ ORA E’ LI’ L’ANIMA DI TON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IO LA SENTO LI’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E’ IN OGNI IDEA RIVOLUZIONAR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E’ IN UNA CIOTOLA DI RI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 xml:space="preserve">IN UN GESTO NECESSARI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CHE IL TEMPO NON FERM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roberto andreucci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